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</w:p>
    <w:p>
      <w:pPr>
        <w:pStyle w:val="Style14"/>
        <w:bidi w:val="1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نظرً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خو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39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ق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9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إصدا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موظ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ص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بط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ضائ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طلا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ورا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مستند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دفات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سج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فواتي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الوثائ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ياً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نوع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تعل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ضري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ضبط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ن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واف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لائ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ج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خالف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أحك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ص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ذ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يا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تص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SA"/>
        </w:rPr>
        <w:t>فإن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جو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نيا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تص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حص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ذ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أحو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ستلز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صو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ذ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تفتيش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ضب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جرائ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يرا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نته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جراء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فتيش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ضر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ر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نياب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عا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تص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نتيج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تخ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جراء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موافات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صو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اض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بط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رير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نفي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ذ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خلا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سبوع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اريخ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.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برج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التزا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ك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دق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 xml:space="preserve">.. ..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 xml:space="preserve">[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ب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اض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إسماعيل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]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حري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2/5/1993</w:t>
      </w:r>
      <w:r>
        <w:rPr>
          <w:rFonts w:cs="Simplified Arabic"/>
          <w:sz w:val="27"/>
          <w:szCs w:val="27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21:00Z</dcterms:created>
  <dc:creator>*</dc:creator>
  <dc:description/>
  <dc:language>en-US</dc:language>
  <cp:lastModifiedBy>*</cp:lastModifiedBy>
  <dcterms:modified xsi:type="dcterms:W3CDTF">2004-09-18T19:21:00Z</dcterms:modified>
  <cp:revision>2</cp:revision>
  <dc:subject/>
  <dc:title>تعليمات</dc:title>
</cp:coreProperties>
</file>